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outlineLvl w:val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You will need pasta machine, scales, metric measuring cups, metric measuring spoons, food processor, large knife, pastry brush, saucepan, colander, large bowl, grater, frying pan, oven proof dish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jc w:val="center"/>
        <w:outlineLvl w:val="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  <w:t xml:space="preserve">Silverbeet Cannelloni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left="284" w:hanging="0"/>
        <w:outlineLvl w:val="0"/>
        <w:rPr/>
      </w:pPr>
      <w:r>
        <w:rPr>
          <w:rFonts w:cs="Arial" w:ascii="Arial" w:hAnsi="Arial"/>
          <w:b/>
          <w:i/>
          <w:lang w:val="en-US"/>
        </w:rPr>
        <w:t>To make fresh pasta:</w:t>
      </w:r>
      <w:r>
        <w:rPr>
          <w:rFonts w:cs="Arial" w:ascii="Arial" w:hAnsi="Arial"/>
          <w:b/>
          <w:lang w:val="en-US"/>
        </w:rPr>
        <w:t xml:space="preserve"> (ratio always 100 g flour for each egg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left="284" w:hanging="0"/>
        <w:outlineLvl w:val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400 g flour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left="284" w:hanging="0"/>
        <w:outlineLvl w:val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4 eggs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left="284" w:hanging="0"/>
        <w:outlineLvl w:val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xtra flour for kneading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left="284" w:hanging="0"/>
        <w:outlineLvl w:val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lace flour in the bowl of the food processor.  With the motor running, add the eggs.  Process for a few minutes, until the dough mixture just clings together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left="284" w:hanging="0"/>
        <w:outlineLvl w:val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ip the dough onto a clean, dry workbench.  Knead the dough for a few minutes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left="284" w:hanging="0"/>
        <w:outlineLvl w:val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ass the dough through pasta machine to make cannelloni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left="284" w:hanging="0"/>
        <w:outlineLvl w:val="0"/>
        <w:rPr/>
      </w:pPr>
      <w:r>
        <w:rPr>
          <w:rFonts w:cs="Arial" w:ascii="Arial" w:hAnsi="Arial"/>
          <w:lang w:val="en-US"/>
        </w:rPr>
        <w:t>Clean the pasta machine by brushing it with a dry, wide pastry brush</w:t>
      </w:r>
      <w:r>
        <w:rPr>
          <w:rFonts w:cs="Arial" w:ascii="Arial" w:hAnsi="Arial"/>
          <w:b/>
          <w:lang w:val="en-US"/>
        </w:rPr>
        <w:t>.  Never wash the machine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left="284" w:hanging="0"/>
        <w:outlineLvl w:val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left="284" w:hanging="0"/>
        <w:outlineLvl w:val="0"/>
        <w:rPr>
          <w:rFonts w:ascii="Arial" w:hAnsi="Arial" w:cs="Arial"/>
          <w:b/>
          <w:b/>
          <w:i/>
          <w:i/>
          <w:lang w:val="en-US"/>
        </w:rPr>
      </w:pPr>
      <w:r>
        <w:rPr>
          <w:rFonts w:cs="Arial" w:ascii="Arial" w:hAnsi="Arial"/>
          <w:b/>
          <w:i/>
          <w:lang w:val="en-US"/>
        </w:rPr>
        <w:t>Filling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left="284" w:hanging="0"/>
        <w:outlineLvl w:val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unch of silverbeet leaves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left="284" w:hanging="0"/>
        <w:outlineLvl w:val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500 g cottage cheese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left="284" w:hanging="0"/>
        <w:outlineLvl w:val="0"/>
        <w:rPr/>
      </w:pPr>
      <w:r>
        <w:rPr>
          <w:rFonts w:cs="Arial" w:ascii="Arial" w:hAnsi="Arial"/>
          <w:lang w:val="en-US"/>
        </w:rPr>
        <w:t>4 egg yolks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left="284" w:hanging="0"/>
        <w:outlineLvl w:val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2 garlic cloves, crushed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left="284" w:hanging="0"/>
        <w:outlineLvl w:val="0"/>
        <w:rPr/>
      </w:pPr>
      <w:r>
        <w:rPr>
          <w:rFonts w:cs="Arial" w:ascii="Arial" w:hAnsi="Arial"/>
          <w:lang w:val="en-US"/>
        </w:rPr>
        <w:t>1 cup grated cheese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left="284" w:hanging="0"/>
        <w:outlineLvl w:val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utmeg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left="284" w:hanging="0"/>
        <w:outlineLvl w:val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alt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left="284" w:hanging="0"/>
        <w:outlineLvl w:val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ook silverbeet in a small amount of water.  Drain and allow to cool.  Add the cottage cheese, egg yolks, garlic, grated cheese, nutmeg and salt.  Mix well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left="284" w:hanging="0"/>
        <w:outlineLvl w:val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ill cannelloni with mixture.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left="284" w:hanging="0"/>
        <w:outlineLvl w:val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left="284" w:hanging="0"/>
        <w:outlineLvl w:val="0"/>
        <w:rPr>
          <w:rFonts w:ascii="Arial" w:hAnsi="Arial" w:cs="Arial"/>
          <w:b/>
          <w:b/>
          <w:i/>
          <w:i/>
          <w:lang w:val="en-US"/>
        </w:rPr>
      </w:pPr>
      <w:r>
        <w:rPr>
          <w:rFonts w:cs="Arial" w:ascii="Arial" w:hAnsi="Arial"/>
          <w:b/>
          <w:i/>
          <w:lang w:val="en-US"/>
        </w:rPr>
        <w:t xml:space="preserve">Tomato sauce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left="284" w:hanging="0"/>
        <w:outlineLvl w:val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¼ cup olive oil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left="284" w:hanging="0"/>
        <w:outlineLvl w:val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2 onions, roughly chopped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left="284" w:hanging="0"/>
        <w:outlineLvl w:val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2 cloves garlic, crushed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left="284" w:hanging="0"/>
        <w:outlineLvl w:val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 kg tomatoes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left="284" w:hanging="0"/>
        <w:outlineLvl w:val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500 ml water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left="284" w:hanging="0"/>
        <w:outlineLvl w:val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handful of parsely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left="284" w:hanging="0"/>
        <w:outlineLvl w:val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handful of basil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left="284" w:hanging="0"/>
        <w:outlineLvl w:val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 teaspoon salt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left="284" w:hanging="0"/>
        <w:outlineLvl w:val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 teaspoon sugar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left="284" w:hanging="0"/>
        <w:outlineLvl w:val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alt and freshly ground pepper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left="284" w:hanging="0"/>
        <w:outlineLvl w:val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n a large saucepan heat the oil.  Add the onion and garlic and cook over a low heat, stirring occasionally until the onions are soft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left="284" w:hanging="0"/>
        <w:outlineLvl w:val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dd all the other ingredients and simmer until the sauce is quite thick.  Stir occasionally to prevent sticking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left="284" w:hanging="0"/>
        <w:outlineLvl w:val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ocess in a food processor,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left="284" w:hanging="0"/>
        <w:outlineLvl w:val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eason to taste.  Store in fridge or freezer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left="284" w:hanging="0"/>
        <w:outlineLvl w:val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left="284" w:hanging="0"/>
        <w:outlineLvl w:val="0"/>
        <w:rPr>
          <w:rFonts w:ascii="Arial" w:hAnsi="Arial" w:cs="Arial"/>
          <w:b/>
          <w:b/>
          <w:i/>
          <w:i/>
          <w:lang w:val="en-US"/>
        </w:rPr>
      </w:pPr>
      <w:r>
        <w:rPr>
          <w:rFonts w:cs="Arial" w:ascii="Arial" w:hAnsi="Arial"/>
          <w:b/>
          <w:i/>
          <w:lang w:val="en-US"/>
        </w:rPr>
        <w:t>Topping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left="284" w:hanging="0"/>
        <w:outlineLvl w:val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 cup grated cheese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left="284" w:hanging="0"/>
        <w:outlineLvl w:val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left="284" w:hanging="0"/>
        <w:outlineLvl w:val="0"/>
        <w:rPr>
          <w:rFonts w:ascii="Arial" w:hAnsi="Arial" w:cs="Arial"/>
          <w:b/>
          <w:b/>
          <w:i/>
          <w:i/>
          <w:lang w:val="en-US"/>
        </w:rPr>
      </w:pPr>
      <w:r>
        <w:rPr>
          <w:rFonts w:cs="Arial" w:ascii="Arial" w:hAnsi="Arial"/>
          <w:b/>
          <w:i/>
          <w:lang w:val="en-US"/>
        </w:rPr>
        <w:t>To assemble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left="284" w:hanging="0"/>
        <w:outlineLvl w:val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our half the tomato sauce into an ovenproof dish then place a layer of the filled Cannelloni tubes.  Pour over the remaining sauce and sprinkle with the grated cheese.  Cover and bake at 200°C for 30-35 minute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DocumentMapChar">
    <w:name w:val="Document Map Char"/>
    <w:basedOn w:val="DefaultParagraphFont"/>
    <w:qFormat/>
    <w:rPr>
      <w:rFonts w:ascii="Lucida Grande" w:hAnsi="Lucida Grande" w:cs="Lucida Grand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DocumentMap">
    <w:name w:val="Document Map"/>
    <w:basedOn w:val="Normal"/>
    <w:qFormat/>
    <w:pPr/>
    <w:rPr>
      <w:rFonts w:ascii="Lucida Grande" w:hAnsi="Lucida Grande" w:cs="Lucida Grand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09:17:00Z</dcterms:created>
  <dc:creator>john  wilson</dc:creator>
  <dc:description/>
  <cp:keywords/>
  <dc:language>en-US</dc:language>
  <cp:lastModifiedBy>john wilson</cp:lastModifiedBy>
  <cp:lastPrinted>2014-07-01T12:02:00Z</cp:lastPrinted>
  <dcterms:modified xsi:type="dcterms:W3CDTF">2014-07-01T00:02:00Z</dcterms:modified>
  <cp:revision>6</cp:revision>
  <dc:subject/>
  <dc:title/>
</cp:coreProperties>
</file>